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here we are in Place and Time– Maths – Number Bond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815403738"/>
            <w:bookmarkStart w:id="1" w:name="__Fieldmark__0_381540373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815403738"/>
            <w:bookmarkStart w:id="3" w:name="__Fieldmark__1_381540373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815403738"/>
            <w:bookmarkStart w:id="5" w:name="__Fieldmark__2_381540373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815403738"/>
            <w:bookmarkStart w:id="7" w:name="__Fieldmark__3_381540373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815403738"/>
            <w:bookmarkStart w:id="9" w:name="__Fieldmark__4_381540373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815403738"/>
            <w:bookmarkStart w:id="11" w:name="__Fieldmark__5_381540373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815403738"/>
            <w:bookmarkStart w:id="13" w:name="__Fieldmark__6_381540373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815403738"/>
            <w:bookmarkStart w:id="15" w:name="__Fieldmark__7_381540373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815403738"/>
            <w:bookmarkStart w:id="17" w:name="__Fieldmark__8_381540373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815403738"/>
            <w:bookmarkStart w:id="19" w:name="__Fieldmark__9_381540373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815403738"/>
            <w:bookmarkStart w:id="21" w:name="__Fieldmark__10_381540373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815403738"/>
            <w:bookmarkStart w:id="23" w:name="__Fieldmark__11_381540373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815403738"/>
            <w:bookmarkStart w:id="25" w:name="__Fieldmark__12_381540373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815403738"/>
            <w:bookmarkStart w:id="27" w:name="__Fieldmark__13_381540373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815403738"/>
            <w:bookmarkStart w:id="29" w:name="__Fieldmark__14_381540373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815403738"/>
            <w:bookmarkStart w:id="31" w:name="__Fieldmark__15_381540373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815403738"/>
            <w:bookmarkStart w:id="34" w:name="__Fieldmark__16_381540373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815403738"/>
            <w:bookmarkStart w:id="36" w:name="__Fieldmark__17_381540373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815403738"/>
            <w:bookmarkStart w:id="38" w:name="__Fieldmark__18_381540373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815403738"/>
            <w:bookmarkStart w:id="40" w:name="__Fieldmark__19_381540373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815403738"/>
            <w:bookmarkStart w:id="42" w:name="__Fieldmark__20_381540373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815403738"/>
            <w:bookmarkStart w:id="44" w:name="__Fieldmark__21_381540373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815403738"/>
            <w:bookmarkStart w:id="46" w:name="__Fieldmark__22_381540373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815403738"/>
            <w:bookmarkStart w:id="48" w:name="__Fieldmark__23_381540373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815403738"/>
            <w:bookmarkStart w:id="50" w:name="__Fieldmark__24_381540373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815403738"/>
            <w:bookmarkStart w:id="52" w:name="__Fieldmark__25_381540373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815403738"/>
            <w:bookmarkStart w:id="54" w:name="__Fieldmark__27_381540373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815403738"/>
            <w:bookmarkStart w:id="56" w:name="__Fieldmark__28_381540373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815403738"/>
            <w:bookmarkStart w:id="58" w:name="__Fieldmark__29_381540373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815403738"/>
            <w:bookmarkStart w:id="60" w:name="__Fieldmark__30_381540373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815403738"/>
            <w:bookmarkStart w:id="62" w:name="__Fieldmark__31_381540373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Verdana" w:hAnsi="Verdana"/>
                <w:sz w:val="16"/>
                <w:szCs w:val="20"/>
                <w:lang w:val="en-US"/>
              </w:rPr>
              <w:t>Uses objects to find 2-number combinations to make numbers up to 20 and writes their corresponding equation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terials: Counters, Cuisenaire rods, plastic fruits/animals, etc, Maths book, pencil case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815403738"/>
            <w:bookmarkStart w:id="64" w:name="__Fieldmark__33_381540373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815403738"/>
            <w:bookmarkStart w:id="66" w:name="__Fieldmark__34_381540373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815403738"/>
            <w:bookmarkStart w:id="68" w:name="__Fieldmark__35_381540373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815403738"/>
            <w:bookmarkStart w:id="70" w:name="__Fieldmark__36_381540373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815403738"/>
            <w:bookmarkStart w:id="72" w:name="__Fieldmark__37_381540373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815403738"/>
            <w:bookmarkStart w:id="74" w:name="__Fieldmark__38_381540373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815403738"/>
            <w:bookmarkStart w:id="76" w:name="__Fieldmark__39_381540373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815403738"/>
            <w:bookmarkStart w:id="78" w:name="__Fieldmark__40_381540373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815403738"/>
            <w:bookmarkStart w:id="80" w:name="__Fieldmark__41_381540373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815403738"/>
            <w:bookmarkStart w:id="82" w:name="__Fieldmark__42_381540373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815403738"/>
            <w:bookmarkStart w:id="84" w:name="__Fieldmark__43_381540373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815403738"/>
            <w:bookmarkStart w:id="86" w:name="__Fieldmark__44_381540373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Week 9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 children sit in a circle. Tell them that they are going to make combinations for a given number (the next one in the sequence they go on) using one of the manipulatives provided.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pread the material on the carpet (counters, plastic fruits, Cuisenaire rods, etc.)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them to use the material they prefer to make all the combinations for the given number.</w:t>
            </w:r>
          </w:p>
          <w:p>
            <w:pPr>
              <w:pStyle w:val="NoSpacing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he children should get 10 + 10 objects with 2 different colours. </w:t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spacing w:lineRule="auto" w:line="276"/>
              <w:ind w:left="72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mind them to work independently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each child find all the combinations for the given number with the manipulatives. 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each child (one to one) show you the combinations and put them in order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the child close his/her eyes, disorganise the combinations, take one out and ask the child “Which combination is missing?”.  Do it as many times needed.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855</wp:posOffset>
                      </wp:positionV>
                      <wp:extent cx="70999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1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do not have to draw the combinations but write all the equations in their notebooks.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8425</wp:posOffset>
                      </wp:positionV>
                      <wp:extent cx="70999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se children draw at least 3 different combinations and write all the equations.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2710</wp:posOffset>
                      </wp:positionV>
                      <wp:extent cx="70999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1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se children draw all the combinations and write their corresponding equations.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5885</wp:posOffset>
                      </wp:positionV>
                      <wp:extent cx="70999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</w: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9:33:00Z</dcterms:created>
  <dc:creator>Ana Maria</dc:creator>
  <dc:description/>
  <cp:keywords/>
  <dc:language>en-US</dc:language>
  <cp:lastModifiedBy>maria victoria libreros</cp:lastModifiedBy>
  <cp:lastPrinted>2009-01-26T08:55:00Z</cp:lastPrinted>
  <dcterms:modified xsi:type="dcterms:W3CDTF">2011-10-13T19:33:00Z</dcterms:modified>
  <cp:revision>2</cp:revision>
  <dc:subject/>
  <dc:title/>
</cp:coreProperties>
</file>